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MailOriginal"/>
      <w:bookmarkStart w:id="1" w:name="_MailOriginal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omunicazione via fax o e-mail da impresa        ________________________________</w:t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A: Segreteria Assoambiente </w:t>
      </w:r>
    </w:p>
    <w:p>
      <w:pPr>
        <w:pStyle w:val="Normal"/>
        <w:spacing w:before="0" w:after="0"/>
        <w:ind w:left="42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-mail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ssoambiente@assoambiente.org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SSEMBLEA ASSOAMBIENTE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8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  <w:t>(in video conferenza su piattaforma Zoo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5103" w:leader="none"/>
          <w:tab w:val="left" w:pos="5812" w:leader="none"/>
        </w:tabs>
        <w:spacing w:lineRule="auto" w:line="26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ma, 30 giugn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5103" w:leader="none"/>
          <w:tab w:val="left" w:pos="5812" w:leader="none"/>
        </w:tabs>
        <w:spacing w:lineRule="auto" w:line="26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re 14.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5103" w:leader="none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581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5812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Sig/Sig.ra __________________________________________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[_] Conferma la propria partecipazione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[_] Comunica la propria assenza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[_] Delega il Sig./Sig.ra _____________________________________________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dell’impresa 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2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bro e Firma</w:t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_MailOriginal"/>
      <w:bookmarkStart w:id="3" w:name="_MailOriginal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991" w:gutter="0" w:header="709" w:top="1560" w:footer="50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</w:rPr>
    </w:pPr>
    <w:r>
      <w:rPr>
        <w:b/>
        <w:shadow/>
      </w:rPr>
      <w:t>FISE Assoambiente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Via del Poggio Laurentino, 11 – 00144 ROMA</w:t>
    </w:r>
  </w:p>
  <w:p>
    <w:pPr>
      <w:pStyle w:val="Footer"/>
      <w:jc w:val="center"/>
      <w:rPr/>
    </w:pPr>
    <w:r>
      <w:rPr>
        <w:sz w:val="18"/>
        <w:szCs w:val="18"/>
      </w:rPr>
      <w:t>Tel. 06 9969579 – Fax 06 99695712 – E-Mail: assoambiente@assoambiente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48840" cy="2978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297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306570" cy="600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mallCaps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  <w:tab w:val="left" w:pos="5103" w:leader="none"/>
        <w:tab w:val="left" w:pos="5812" w:leader="none"/>
      </w:tabs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mallCap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Editore">
    <w:name w:val="editor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oambiente@assoambiente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05:17:00Z</dcterms:created>
  <dc:creator>Cristina Zani</dc:creator>
  <dc:description/>
  <cp:keywords/>
  <dc:language>en-US</dc:language>
  <cp:lastModifiedBy>nota Utilitalia-FISEAssoambiente</cp:lastModifiedBy>
  <cp:lastPrinted>2019-08-01T09:57:00Z</cp:lastPrinted>
  <dcterms:modified xsi:type="dcterms:W3CDTF">2021-06-13T09:35:00Z</dcterms:modified>
  <cp:revision>4</cp:revision>
  <dc:subject/>
  <dc:title/>
</cp:coreProperties>
</file>